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;Tahoma" w:hAnsi="Tahoma;Tahoma" w:eastAsia="Tahoma;Tahoma" w:cs="Tahoma;Tahoma"/>
          <w:smallCaps/>
          <w:color w:val="91180F"/>
          <w:sz w:val="32"/>
          <w:szCs w:val="36"/>
        </w:rPr>
      </w:pPr>
      <w:r>
        <w:rPr>
          <w:rFonts w:eastAsia="Tahoma;Tahoma" w:cs="Tahoma;Tahoma" w:ascii="Tahoma;Tahoma" w:hAnsi="Tahoma;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98/23/OCN s názvem „Rekonstrukce ČS EO Hostomice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 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3164554220"/>
            <w:bookmarkStart w:id="6" w:name="__Fieldmark__0_3164554220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3164554220"/>
            <w:bookmarkStart w:id="8" w:name="__Fieldmark__1_3164554220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8-15T14:41:00Z</dcterms:modified>
  <cp:revision>1</cp:revision>
  <dc:subject/>
  <dc:title/>
</cp:coreProperties>
</file>